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  <w:t>Valence Electron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me:  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Determine the number of valence electrons in the atoms below. 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60"/>
        <w:gridCol w:w="1350"/>
        <w:gridCol w:w="1800"/>
        <w:gridCol w:w="1260"/>
        <w:gridCol w:w="136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oup #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alence e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oup #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alence e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 fluor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  lith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  phospho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  chlor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  calc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  carb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  nitro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  iod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  arse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  oxy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  ar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  bar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  potass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  alumi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  hel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  hydro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  magnes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  xe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  sulf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  silic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  <w:lang w:val="en-US" w:eastAsia="en-US"/>
        </w:rPr>
        <w:t>Valence Electrons</w:t>
      </w:r>
      <w:r>
        <w:rPr>
          <w:rFonts w:cs="Arial" w:ascii="Arial" w:hAnsi="Arial"/>
          <w:b/>
          <w:color w:val="FF0000"/>
          <w:sz w:val="36"/>
          <w:szCs w:val="36"/>
          <w:lang w:val="en-US" w:eastAsia="en-US"/>
        </w:rPr>
        <w:t xml:space="preserve"> - Answers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"/>
        <w:gridCol w:w="1350"/>
        <w:gridCol w:w="1800"/>
        <w:gridCol w:w="1260"/>
        <w:gridCol w:w="13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#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ence e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#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ence e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fluor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 lith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phosphor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 chlor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calc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 carb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4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nitro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 iod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arse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 oxy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6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arg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8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 bar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 potass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 alumin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3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 hel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8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  hydro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 magnes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  xe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8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 sulf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6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  silic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4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Marig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rigold" w:hAnsi="Marigold" w:cs="Marigold"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32:00Z</dcterms:created>
  <dc:creator>wcsd</dc:creator>
  <dc:description/>
  <dc:language>en-US</dc:language>
  <cp:lastModifiedBy>Builder</cp:lastModifiedBy>
  <cp:lastPrinted>2013-09-25T09:43:00Z</cp:lastPrinted>
  <dcterms:modified xsi:type="dcterms:W3CDTF">2015-09-10T10:32:00Z</dcterms:modified>
  <cp:revision>2</cp:revision>
  <dc:subject/>
  <dc:title/>
</cp:coreProperties>
</file>